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84823109"/>
            <w:bookmarkStart w:id="1" w:name="__Fieldmark__0_7848231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84823109"/>
            <w:bookmarkStart w:id="3" w:name="__Fieldmark__1_7848231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84823109"/>
            <w:bookmarkStart w:id="5" w:name="__Fieldmark__2_7848231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84823109"/>
            <w:bookmarkStart w:id="7" w:name="__Fieldmark__3_7848231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84823109"/>
            <w:bookmarkStart w:id="9" w:name="__Fieldmark__4_78482310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84823109"/>
            <w:bookmarkStart w:id="11" w:name="__Fieldmark__5_78482310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84823109"/>
            <w:bookmarkStart w:id="13" w:name="__Fieldmark__6_78482310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84823109"/>
            <w:bookmarkStart w:id="15" w:name="__Fieldmark__7_7848231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84823109"/>
            <w:bookmarkStart w:id="17" w:name="__Fieldmark__8_78482310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84823109"/>
            <w:bookmarkStart w:id="19" w:name="__Fieldmark__9_7848231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84823109"/>
            <w:bookmarkStart w:id="21" w:name="__Fieldmark__10_78482310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84823109"/>
            <w:bookmarkStart w:id="23" w:name="__Fieldmark__11_78482310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84823109"/>
            <w:bookmarkStart w:id="25" w:name="__Fieldmark__12_78482310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84823109"/>
            <w:bookmarkStart w:id="27" w:name="__Fieldmark__13_78482310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84823109"/>
            <w:bookmarkStart w:id="29" w:name="__Fieldmark__14_78482310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84823109"/>
            <w:bookmarkStart w:id="31" w:name="__Fieldmark__15_78482310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84823109"/>
            <w:bookmarkStart w:id="33" w:name="__Fieldmark__16_7848231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84823109"/>
            <w:bookmarkStart w:id="35" w:name="__Fieldmark__17_78482310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784823109"/>
            <w:bookmarkStart w:id="37" w:name="__Fieldmark__18_78482310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